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5549 din  6 octombrie 201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ntru aprobarea Metodologiei privind organizarea şi desfăşurarea concursului de selecţie a cadrelor didactice pentru constituirea corpului naţional de experţi în management educaţion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MITENT:      MINISTE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UBLICAT  ÎN: MONITORUL OFICIAL  NR. 742 din 21 octombrie 201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baza prevederilor art. 246 alin. (2) din Legea educaţiei naţionale nr. 1/20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meiul Hotărârii Guvernului nr. 536/2011 privind organizarea şi funcţionarea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 tineretului şi sportului emite prezentul ord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aprobă Metodologia privind organizarea şi desfăşurarea concursului de selecţie a cadrelor didactice pentru constituirea corpului naţional de experţi în management educaţional, prevăzută în anexa care face parte integrantă din prezentul ord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ţia generală management, resurse umane şi reţea şcolară din Ministerul Educaţiei, Cercetării, Tineretului şi Sportului şi inspectoratele şcolare duc la îndeplinire prevederile prezentului ord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niel Petru Funeri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6 octombrie 20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5.54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TODOLOGI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ivind organizarea şi desfăşurarea concursului de selecţie a cadrelor didactice pentru constituirea corpului naţional de experţi în management educaţion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litatea de membru al corpului naţional de experţi în management educaţional se dobândeşte prin înscrierea în Registrul naţional al experţilor în management educaţional, în urma promovării concursului de selecţie organizat în conformitate cu prevederile prezentei metodolog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concursul de selecţie pentru dobândirea calităţii de membru al corpului naţional de experţi în management educaţional poate participa orice cadru didactic care îndeplineşte cumulativ următoarele condiţ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ace dovada acumulării a 60 de credite transferabile în cadrul unor programe acreditate de formare în domeniul managementului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ste titular în învăţământul preuniversitar/într-o unitate de învăţământ şi are cel puţin gradul didactic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 obţinut calificativul "foarte bine" în ultimii 4 ani şi nu a fost sancţionat disciplinar în anul şcolar cure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nu a fost lipsit de dreptul de a ocupa o funcţie de conducere sau de îndrumare şi control în învăţământ prin hotărâre judecătorească definitivă de condamnare pen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nu a fost exclus, conform prevederilor art. 21, din Registrul naţional al experţilor în management educaţion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teriile şi procedura de selecţie a membrilor corpului naţional de experţi în management educaţion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rtofoliul candidaţilor înscrişi la selecţie pentru a deveni membri în corpul naţional de experţi în management educaţional se evaluează pe baza fişelor de evaluare prevăzute în anexa nr. 1, ţinându-se seama de următoarele criterii genera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bsolvirea unor programe de formare în domeniul managementului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perienţa manageri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rformanţe deosebite în inovarea didactică/manageri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articiparea la proiec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lecţia candidaţilor se realizează, în baza calendarului stabilit de Ministerul Educaţiei, Cercetării, Tineretului şi Sportului, după următoarele etap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mpletarea formularului de selecţie online, în aplicaţia informatică dedicată acestui scop, pentru compararea datelor înscrise de candidat cu cerinţele obligatorii prevăzute la art. 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fişarea listelor cuprinzând candidaţii admişi în această etapă, în urma introducerii informaţiilor în formularul de selecţie onl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punerea dosarului cu documentele prevăzute la art. 7 la inspectoratele şcolare de către candidaţii declaraţi admişi după etapa de selecţie onl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valuarea portofoliilor de către inspectoratele şcol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fişarea rezultatelor evaluării, în ordinea descrescătoare a punctaje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întocmirea de către inspectoratele şcolare a listelor cuprinzând candidaţii propuşi pentru a deveni membri în corpul naţional de experţi în management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emiterea ordinului de către ministrul educaţiei, cercetării, tineretului şi sportului pentru înscrierea cadrelor didactice care au promovat concursul de selecţie în Registrul naţional al experţilor în management educaţion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a concurs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pectoratul şcolar afişează la sediul propriu şi pe site-ul său, cu cel puţin 15 zile înaintea etapei de evaluare a portofoliilor, programul orar al înscrierilor, metodologia de concurs şi modelele documentelor prevăzute în anexele nr. 1 -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vederea organizării şi desfăşurării concursului, inspectorul şcolar general constituie, prin decizie, potrivit legii şi prezentei metodologii, comisia de înscriere şi evaluare a portofoliilor candida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isia de înscriere şi evaluare a portofoliilor are următoarea compon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şedinte - inspectorul şcolar general adjunct;</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embr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âte 2 inspectori şcolari pentru evaluarea a maximum 250 de dos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consilierul juridic al inspectorat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ecretar - un inspector şcolar/reprezentant al compartimentului Plan şcolarizare, reţea şcolară, normare-salariz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sarul de înscriere cuprinde următoarele documente, numerotate pe fiecare filă şi consemnate într-un opis:</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erere de înscri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rriculum vitae, redactat după modelul comun european, în conformitate cu Hotărârea Guvernului nr. 1.021/2004 pentru aprobarea modelului comun european de curriculum vitae, prevăzut în anexa nr. 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ortofoliu personal, care să cuprindă dovezi referitoare la îndeplinirea criteriilor generale prevăzute la art.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pii legalizate la notariat sau la alte autorităţi învestite cu acest drept ale actelor de studii, diplomei/diplomei de licenţă şi ale certificatului/adeverinţei/diplomei de absolvire a unui program acreditat de formare în domeniul managementului educaţional, cu minimum 60 de credite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ertificatul de naştere şi, dacă este cazul, certificatul de căsător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ctul de titularizare în învăţămân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deverinţe/certificate/diplome de acordare a gradelor didactice/titlului ştiinţific de doct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documentul, carnetul de muncă/documentul echivalent, conform prevederilor art. 34 alin. (5) din Legea nr. 53/2003 - Codul muncii, republicată, eliberat de unitatea de învăţământ/instituţia de la care provine candidatul, completat la z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hotărâri judecătoreşti, pentru persoanele care şi-au schimbat numele din diferite motiv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deverinţă cu calificativele din ultimii 4 ani, în origi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cazier judiciar în origi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declaraţie pe propria răspundere prin care să confirme că documentele depuse la dosar aparţin candidatului şi că prin acestea sunt certificate activităţile desfăşurate, conform modelului prevăzut în anexa nr. 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opisul dosarului, în două exemplare, pe care se va consemna numărul total de file; un exemplar se restituie, cu semnătura persoanei care a depus dosarul şi a preşedintelui comisiei de înscri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ocumentele prevăzute la alin. (1) lit. e) - i) vor fi prezentate în copie certificată "conform cu originalul" de către conducerea unităţii de învăţământ de la care provine candidat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sarul de înscriere la etapa de evaluare a portofoliilor se depune la comisia de înscriere şi evaluare a portofoliilor, conform programului orar al înscrierilor afişat la inspectoratul şcolar judeţean/al municipiului Bucureşti, şi este înregistrat. După înregistrare nu se admite completarea cu documente a dosar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aluarea portofoliilor candidaţilor. Afişarea rezultate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tapa de evaluare a portofoliilor candidaţilor se desfăşoară la sediul inspectoratului şcolar şi constă î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rificarea datelor înregistrate în aplicaţia onlin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tabilirea punctajului conform fişei de evalu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ipsa documentelor justificative ale datelor înregistrate în aplicaţia online conduce la eliminarea candidatului de la evaluarea portofoli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tabilirea punctajului se face, în plenul comisiei, prin acordarea de puncte, potrivit itemilor menţionaţi în anexa nr. 1.</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unctajul minim de promovare este de 70 de puncte din maximum 100 de punc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zultatul evaluării portofoliului fiecărui candidat va fi consemnat în borderoul de notare prevăzut în anexa nr. 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andidatul care a realizat punctajul minim de promovare prevăzut la alin. (2) este declarat "promov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retarul comisiei întocmeşte, în două exemplare, procesul-verbal în care consemnează desfăşurarea şi rezultatele evaluării. Cele două exemplare sunt semnate de către preşedintele comisiei şi de către membrii acestei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de administraţie al inspectoratului şcolar validează rezultatele selecţie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ltatele evaluării se afişează, conform anexei nr. 5, în ordinea descrescătoare a punctajelor, la sediul inspectoratului şcolar, conform calendar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pectoratul şcolar încarcă aplicaţia online cu punctajele obţinute de către candidaţ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punerea şi rezolvarea contestaţi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ventualele contestaţii cu privire la hotărârile comisiei de evaluare a dosarelor candidaţilor se adresează, în scris, inspectorului şcolar general şi se depun la registratura inspectoratului şcolar, în termen de 5 zile lucrătoare de la afişarea rezultatelor concursului.</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u se pot contesta rezultatele concursului altui candid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cizia inspectorului şcolar general, luată în baza hotărârii consiliului de administraţie al inspectoratului, este definitivă şi este transmisă în scris contestatarului. Aceasta poate fi atacată numai prin procedura contenciosului administra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ltatele finale ale concursului se afişează în ordine alfabetică la sediul inspectoratului şcolar şi sunt introduse în aplicaţia onlin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atul şcolar înaintează lista candidaţilor promovaţi Direcţiei generale management, resurse umane şi reţea şcolară din cadrul Ministerului Educaţiei, Cercetării, Tineretului şi Sportului pentru emiterea ordinului ministrului şi înscrierea în Registrul naţional al experţilor în management educaţional. Lista, în format letric şi electronic, transmisă cu adresă de înaintare Ministerului Educaţiei, Cercetării, Tineretului şi Sportului, conţine tabelul nominal şi punctajul candidaţilor promovaţi, conform anexei nr. 6, şi este însoţită de câte un exemplar al proceselor-verbale încheiate conform prevederilor art. 1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ţia generală management, resurse umane şi reţea şcolară din cadrul Ministerului Educaţiei, Cercetării, Tineretului şi Sportului verifică respectarea prevederilor prezentei metodologii şi elaborează ordinul ministrului privind înscrierea cadrelor didactice declarate promovate în Registrul naţional al experţilor în management educaţional, conform anexei nr. 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strul naţional al experţilor în management educaţional se publică pe site-u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valuarea dosarelor candidaţilor care, la data înscrierii la selecţie, ocupă o funcţie de conducere sau de îndrumare şi control din inspectoratul şcolar va avea loc la sediu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termen de 3 zile de la data încheierii perioadei de înscriere la concurs, un reprezentant al inspectoratului şcolar, desemnat de către inspectorul şcolar general prin decizie scrisă, depune, la Direcţia generală management, resurse umane şi reţea şcolară din cadrul Ministerului Educaţiei, Cercetării, Tineretului şi Sportului, lista candidaţilor menţionaţi anterior şi dosarele acestora, vizate de consilierul juridic al inspectorat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misia de evaluare a portofoliilor candidaţilor este constituită, prin ordin de serviciu, de către secretarul de stat care coordonează activitatea din învăţământul preuniversitar şi are următoarea componenţ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şedinte - directorul general al Direcţiei generale management, resurse umane şi reţea şcolară din cadru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embri - câte 2 inspectori/consilieri din Direcţia generală management, resurse umane şi reţea şcolară din cadrul Ministerului Educaţiei, Cercetării, Tineretului şi Sportului, pentru evaluarea a maximum 250 de dosa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ecretar - un inspector de specialitate/consilier din Direcţia generală management, resurse umane şi reţea şcolară din cadrul Ministerului Educaţiei, Cercetării, Tineretului şi Sport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zultatele selecţiei se transmit inspectoratului şcola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spectoratul şcolar afişează rezultatele, conform anexei nr. 5, la sediul propriu şi încarcă aplicaţia online cu rezultatele candidaţ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ventualele contestaţii la hotărârile comisiei se adresează ministrului educaţiei, cercetării, tineretului şi sportului şi se depun, în termen de 5 zile lucrătoare de la afişarea rezultatelor concursului, la registratura Ministerului Educaţiei, Cercetării, Tineretului şi Sportului. Hotărârea ministrului educaţiei, cercetării, tineretului şi sportului este definitivă şi se comunică, în termen de 7 zile lucrătoare, inspectoratului şcolar şi contestatarului.</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cepând cu anul şcolar 2012 - 2013, inspectoratele şcolare judeţene/al municipiului Bucureşti pot/poate scoate anual la concursul de selecţie pentru dobândirea calităţii de membru al corpului naţional de experţi în management educaţional un număr de locuri de cel mult 5% din totalul posturilor didactice existente în judeţul/municipiul Bucureşti, pentru care se organizează concurs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judeţele în care funcţionează unităţi, structuri, secţii în limbile minorităţilor naţionale sau în limbi materne diferite, din totalul numărului de locuri la nivel judeţean se înscriu cadre didactice conform cu ponderea minorităţii din judeţul respectiv.</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cuparea locurilor scoase la concurs se face de către candidaţii declaraţi "promovat", în ordinea descrescătoare a punctajelor obţinute la evaluarea portofoliilor.</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punctaj egal se vor compara în ordine rezultatele obţinute la criteri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bsolvirea unor programe de formare în domeniul managementului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xperienţa manageri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rformanţe deosebite în inovarea didactică/managerial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articiparea la proiec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andidatul care a obţinut la unul dintre criteriile prezentate anterior un punctaj mai mare este declarat reuşi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mbrii comisiilor de evaluare, înainte de desfăşurarea concursului, vor declara pe propria răspundere că nu au în rândul candidaţilor soţ/soţie, rude sau afini până la gradul al IV-lea inclusiv ori relaţii conflictuale cu vreun candida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ituaţia în care se constată existenţa unei situaţii de incompatibilitate prevăzute la art. 2 şi nedeclarate cu ocazia depunerii dosarului de înscriere la concurs, persoana respectivă va fi exclusă din Registrul naţional al experţilor în management educaţional, fără drept de reînscri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ana care a fost condamnată pentru săvârşirea unei infracţiuni sau a fost lipsită de dreptul de a ocupa un post didactic prin hotărâre judecătorească definitivă de condamnare penală va fi exclusă din Registrul naţional al experţilor în management educaţional, fără drept de reînscrier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vederea reactualizării Registrului naţional al experţilor în management educaţional, inspectoratul şcolar va transmite, anual, în perioada 1 - 30 septembrie, Direcţiei generale management, resurse umane şi reţea şcolară din cadrul Ministerului Educaţiei, Cercetării, Tineretului şi Sportului modificările survenite în datele/statutul cadrelor didactice din judeţ/municipiul Bucureşti, membre ale corpului naţional de experţi în management educaţiona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ele nr. 1 - 7 fac parte integrantă din prezenta metodologi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metodologie intră în vigoar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de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ŞA DE EVALUARE A PORTOFO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ursul de selecţie a cadrelor didactice pentru constituirea corpului naţional de experţi în management educaţional organizat de către Inspectoratul Şcolar al Judeţului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t: Numele şi prenumel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tatea de învăţămâ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himea în învăţămâ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adul didactic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valuator | Numele şi prenumele | Semnătura |   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w:t>
      </w:r>
    </w:p>
    <w:p>
      <w:pPr>
        <w:pStyle w:val="Normal"/>
        <w:autoSpaceDE w:val="false"/>
        <w:spacing w:lineRule="auto" w:line="240" w:before="0" w:after="0"/>
        <w:rPr/>
      </w:pPr>
      <w:r>
        <w:rPr>
          <w:rFonts w:cs="Courier New" w:ascii="Courier New" w:hAnsi="Courier New"/>
          <w:sz w:val="20"/>
          <w:szCs w:val="20"/>
        </w:rPr>
        <w:t>|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ul                        |Punctajul|Punctajul|Punctaj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xim    |acordat  |fin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Absolvirea unor programe de formare în      | 40 p    |         |         |</w:t>
      </w:r>
    </w:p>
    <w:p>
      <w:pPr>
        <w:pStyle w:val="Normal"/>
        <w:autoSpaceDE w:val="false"/>
        <w:spacing w:lineRule="auto" w:line="240" w:before="0" w:after="0"/>
        <w:rPr/>
      </w:pPr>
      <w:r>
        <w:rPr>
          <w:rFonts w:cs="Courier New" w:ascii="Courier New" w:hAnsi="Courier New"/>
          <w:sz w:val="20"/>
          <w:szCs w:val="20"/>
        </w:rPr>
        <w:t>| domeniul managementului educaţional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îndeplinirea prevederilor art. 3 lit. c) din| 35 p    |         |         |</w:t>
      </w:r>
    </w:p>
    <w:p>
      <w:pPr>
        <w:pStyle w:val="Normal"/>
        <w:autoSpaceDE w:val="false"/>
        <w:spacing w:lineRule="auto" w:line="240" w:before="0" w:after="0"/>
        <w:rPr/>
      </w:pPr>
      <w:r>
        <w:rPr>
          <w:rFonts w:cs="Courier New" w:ascii="Courier New" w:hAnsi="Courier New"/>
          <w:sz w:val="20"/>
          <w:szCs w:val="20"/>
        </w:rPr>
        <w:t>| metodologie*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octorat în management educaţional           | 35 p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sterat în management educaţional           | 3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 acumularea a 60 de credite transferabile*2)  | 25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 participarea la stagii de formare/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fecţionare în specialitate sau în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nagementul educaţional, altele decât cel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terioar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e acordă 2 puncte pentru fiecare stagiu d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ormare cu o durată de cel puţin 5 zile (40 d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re)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Experienţa managerială*3)                   | 35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responsabil comisie metodică                | 8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 şef catedră                                 | 8 p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 membru în comisia de asigurare a calităţii  | 8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d) responsabil de cerc pedagogic               | 8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 metodist al inspectoratului şcolar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 membru în consiliul consultativ al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spectoratului şcola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 membru în consiliul de administraţie al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ităţii de învăţământ/conexe/inspectoratulu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colar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h) consilier educativ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 director adjunct unitate de învăţământ/     | 12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exă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j) director unitate de învăţământ/conexă       | 14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k) inspector şcolar/inspector şcolar de        | 14 p    |         |         |</w:t>
      </w:r>
    </w:p>
    <w:p>
      <w:pPr>
        <w:pStyle w:val="Normal"/>
        <w:autoSpaceDE w:val="false"/>
        <w:spacing w:lineRule="auto" w:line="240" w:before="0" w:after="0"/>
        <w:rPr/>
      </w:pPr>
      <w:r>
        <w:rPr>
          <w:rFonts w:cs="Courier New" w:ascii="Courier New" w:hAnsi="Courier New"/>
          <w:sz w:val="20"/>
          <w:szCs w:val="20"/>
        </w:rPr>
        <w:t>| specialitat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 director casa corpului didactic             | 16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 inspector şcolar general adjunct            | 16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 inspector şcolar general                    | 18 p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 funcţie de îndrumare şi control/specialitate| 18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 Ministerul Educaţiei, Cercetări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neretului şi Sportului (MECTS)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 funcţie de conducere în MECTS               | 20 p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Performanţe deosebite în inovarea didactică/| 15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nagerială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membru în comisia naţională de              | 7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alitate*3)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 mentor*4)                                   | 7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 formator*4)                                 | 7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 participarea la elaborarea de programe      | 9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colare, regulamente, metodologii (câte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uncte pentru fiecare participar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 activitatea desfăşurată în calitate de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ormator în domeniul specialităţi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nagementului educaţional (câte 3 punct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fiecare curs cu o durată de minimum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zile - 16 or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 lucrări de management educaţional sau de    | 11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alitate publicate, cu ISBN/ISSN (câte 4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uncte pentru fiecare lucrare)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Participarea la proiecte*3)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manager proiect din fonduri structurale şi  | 10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coeziun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b) asistent manager de proiect din fonduri     | 8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ucturale şi de coeziun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 coordonare de proiecte de parteneriat       | 6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ducaţional la nivel local/judeţean/naţional/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naţional, recunoscute de inspectoratul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colar/MECTS, altele decât cele din fondur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ucturale şi de coeziun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 participare la proiecte de parteneriat      | 4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ducaţional la nivel local/judeţean/naţional/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naţional, recunoscute de inspectoratul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colar/MECTS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 participare la proiecte din fonduri         | 4 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ucturale şi de coeziun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unctaj final C1 + C2 + C3 + C4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că suma punctelor acordate subcriteriilor este mai mare decât punctajul maxim acordat criteriului, punctajul final este punctajul maxim acordat criter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 punctează forma cea mai înaltă de studii absolvit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umularea a 60 de credite transferabile se poate realiza:</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 urmare a absolvirii unui program acreditat de formare în domeniul managementului educaţional, cu minimum 60 de credite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 urmare a absolvirii, în cadrul unui program acreditat de formare în domeniul managementului educaţional, a unor module totalizând minimum 60 de credite transferabil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a urmare a absolvirii, în cadrul unor programe acreditate de formare, a unor module din domeniul managementului educaţional: managementul organizaţiei şcolare, managementul resurselor în instituţiile de învăţământ, managementul calităţii, managementul de proiect, legislaţie şi deontologie în învăţământ, comunicare şi relaţii publice, tehnologia informaţiei şi a comunicării, managementul curriculumului, dezvoltarea profesională şi managementul carierei, politici educaţionale, marketing, decizie şi previziune în educaţie, consiliere în carieră, managementul clasei, managementul centrelor de excelenţă, proiectarea, managementul şi evaluarea programelor educaţionale, şcoala şi comunitatea, psihopedagogia adulţilor, educaţie interculturală, inspecţia şcolară, pedagogia activităţilor extracurriculare. În documentele care atestă absolvirea acestor module trebuie să fie precizat numărul de credite obţinute.</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 se cumulează creditele obţinute după absolvirea, în cadrul mai multor programe acreditate de formare, a aceluiaşi modul.</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e acordă punctajul maxim alocat dacă în portofoliul candidatului se regăsesc documente care să ateste exercitarea de către candidat a funcţiei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e acordă punctajul maxim alocat dacă în portofoliul candidatului se regăsesc documente care să ateste calitatea de mentor, respectiv formator a candida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RRICULUM VITA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odel de curriculum vitae european    | Numele aplican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urriculum vitae (CV)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person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                                  | (numele şi prenum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resă                                | (numărul, strada, codul poşta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raşul, ţar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lefon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ax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ţionalita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ata naşterii                         | (ziua, luna, a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erienţă profesional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ioada (de la - până la -)          | (Menţionaţi, pe rând, fie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xperienţă profesională pertinen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cepând cu cea mai recentă dint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cest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şi adresa angajator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pul activităţii sau sectorul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a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uncţia sau postul ocupa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ncipalele activităţi ş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sponsabilităţ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ducaţie şi forma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ioada (de la - până la -)          | (Descrieţi separat fiecare formă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văţământ şi program de form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fesională urmate, începând cu c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i recen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şi tipul instituţiei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văţământ şi al organizaţie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fesionale prin care s-a realiza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ormarea profesional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meniul studiat/aptitudin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cupaţion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pul calificării/diploma obţinut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ivelul de clasificare a formei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struire/învăţămân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titudini şi competenţe person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bândite în cursul vieţii ş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ierei, dar care nu sunt neapăra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cunoscute printr-un certificat sau o|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plom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mba matern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mbi străine cunoscute:              | (Enumeraţi limbile străine cunoscu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bilitatea de a citi                | şi indicaţi nivelul: excelent, bi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bilitatea de a scrie               | satisfăcăto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bilitatea de a vorb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titudini şi competenţe artistice    | (Descrieţi aceste aptitudin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uzică, desen, pictură, literatură    | indicaţi contextul în care le-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tc.                                  | dobând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titudini şi competenţe sociale      | (Descrieţi aceste aptitudin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ocuiţi şi munciţi cu alte persoane,  | indicaţi contextul în care le-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tr-un mediu multicultural, ocupaţi o| dobând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ziţie în care comunicarea es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ntă sau desfăşuraţi o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ate în care munca de echip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ste esenţială (de exemplu, cultur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ort etc.)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titudini şi competenţe              | (Descrieţi aceste aptitudin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rganizatorice                        | indicaţi în ce context le-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exemplu coordonaţi sau conduceţi   | dobând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atea altor persoane, proiec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i gestionaţi bugete; la locul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uncă, în acţiuni voluntare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emplu, în domenii culturale sa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ortive), sau la domicili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titudini şi competenţe tehnice      | (Descrieţi aceste aptitudin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tilizare calculator, anumite tipuri | indicaţi în ce context le-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echipamente, maşini etc.)          | dobând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mis de conduce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te aptitudini şi competenţe         | (Descrieţi aceste aptitudini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petenţe care nu au mai fost        | indicaţi în ce context le-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nţionate anterior                   | dobând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suplimentare               | (Indicaţi alte informaţii utile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are nu au fost menţionat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xemplu, persoane de contac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ferinţe etc.)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exe                                 | (Enumeraţi documentele ataş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V-ului, dacă este cazul.)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28"/>
        </w:rPr>
      </w:pPr>
      <w:r>
        <w:rPr>
          <w:rFonts w:cs="Times New Roman" w:ascii="Times New Roman" w:hAnsi="Times New Roman"/>
          <w:sz w:val="16"/>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locuiţi rubrica "Numele aplicantului" cu propriul nu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ate textele scrise cu aceste caractere au rol informativ şi nu apar în C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xtul dintre paranteze va fi înlocuit cu informaţiile cer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e pe propria răspun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emnatul/Subsemnata, ................................................., domiciliat(ă) în ..........................., str. ........................... nr. ...., bl. ......, sc. ...., ap. ...., judeţul/sectorul ..................., legitimat(ă) cu ........... seria ....... nr. ......., CNP ..................., încadrat(ă) la ................ pe funcţia de ..............., declar pe propria răspundere că documentele depuse la dosar îmi aparţin şi că prin acestea sunt confirmate/certificate activităţile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tocmită într-un exemplar, pe propria răspundere, cunoscând că declaraţiile inexacte sunt pedepsite conform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           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de selecţie a cadrelor didactice pentru constituirea corpului naţional de experţi în management educaţional organizat, în perioada ............, de către Inspectoratul Şcolar al Judeţului ..................../Municipiului Bucureşt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RDEROU DE NOT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Unitatea de  | Punctajul | Declar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candidatului         |  învăţământ   | obţinut   | promovat/nepromov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Comisia de evaluare  |  Numele şi prenumele  |  Semnătura  |    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Preşedint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Membru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Membru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zultatele înregistrate în urma desfăşurării concursului, organizat de către Inspectoratul Şcolar al Judeţului ..................../Municipiului Bucureşti în perioada ..............., pentru selecţia cadrelor didactice pentru constituirea corpului naţional de experţi în management educaţiona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prenumele  |  Unitatea de  | Punctajul | Declar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candidatului         |  învăţământ   | obţinut   | promovat/nepromov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NOMIN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l candidaţilor declaraţi "promovat" în urma desfăşurării selecţiei organizate de către Inspectoratul Şcolar al Judeţului ................../Municipiului Bucureşti, în perioada ................., pentru constituirea corpului naţional de experţi în management educaţiona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Numele şi |Specializarea|Gradul  |Unitatea de|Locul de|Funcţia|Punctaj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prenumele |             |didactic|învăţământ |muncă   |       |obţinu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unde est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titular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pector şcolar general,</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ISTERUL EDUCAŢIEI, CERCETĂRII, TINERETULUI ŞI SPOR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ţia generală management, resurse umane şi reţea şcolar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ISTRUL NAŢIONA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 experţilor în management educaţion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deţu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Numele şi|Specia-|Gradul  |Unitatea de|Locul|Funcţia|Data      |Ordi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 |prenumele|lizarea|didactic|învăţământ |de   |       |înscrierii|minist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unde este  |muncă|       |          |educaţi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 |         |       |        |titular    |     |       |          |cercetă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 |         |       |        |           |     |       |          |tinere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         |       |        |           |     |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spor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privi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înscrie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nicipiul Bucureşt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Numele şi|Specia-|Gradul  |Unitatea de|Locul|Funcţia|Data      |Ordin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 |prenumele|lizarea|didactic|învăţământ |de   |       |înscrierii|minist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unde este  |muncă|       |          |educaţi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 |         |       |        |titular    |     |       |          |cercetă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 |         |       |        |           |     |       |          |tinere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         |       |        |           |     |       |          |ş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spor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privind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înscriere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footerReference w:type="default" r:id="rId2"/>
      <w:type w:val="nextPage"/>
      <w:pgSz w:w="11906" w:h="16838"/>
      <w:pgMar w:left="1417" w:right="566"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03:00Z</dcterms:created>
  <dc:creator>barbulescu.adrian</dc:creator>
  <dc:description/>
  <dc:language>en-US</dc:language>
  <cp:lastModifiedBy>alin.paunescu</cp:lastModifiedBy>
  <dcterms:modified xsi:type="dcterms:W3CDTF">2012-02-24T10:03:00Z</dcterms:modified>
  <cp:revision>2</cp:revision>
  <dc:subject/>
  <dc:title/>
</cp:coreProperties>
</file>